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72085</wp:posOffset>
                </wp:positionV>
                <wp:extent cx="3481070" cy="3624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070" cy="362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4"/>
                              <w:gridCol w:w="427"/>
                              <w:gridCol w:w="551"/>
                              <w:gridCol w:w="236"/>
                              <w:gridCol w:w="581"/>
                              <w:gridCol w:w="576"/>
                              <w:gridCol w:w="578"/>
                              <w:gridCol w:w="576"/>
                              <w:gridCol w:w="304"/>
                              <w:gridCol w:w="283"/>
                              <w:gridCol w:w="284"/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double" w:sz="4" w:space="0" w:color="FF5767"/>
                                    <w:left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85190" cy="1295400"/>
                                        <wp:effectExtent l="0" t="0" r="0" b="0"/>
                                        <wp:docPr id="2" name="図 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図 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8" t="-14" r="-28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5190" cy="1295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gridSpan w:val="5"/>
                                  <w:tcBorders>
                                    <w:top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gridSpan w:val="2"/>
                                  <w:tcBorders>
                                    <w:top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gridSpan w:val="2"/>
                                  <w:tcBorders>
                                    <w:top w:val="double" w:sz="4" w:space="0" w:color="FF5767"/>
                                    <w:right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FF5767"/>
                                      <w:szCs w:val="21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FF5767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FF5767"/>
                                      <w:sz w:val="20"/>
                                      <w:szCs w:val="20"/>
                                    </w:rPr>
                                    <w:t>受信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FF576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  <w:t>AM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FF5767"/>
                                      <w:szCs w:val="21"/>
                                    </w:rPr>
                                    <w:t>・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  <w:t>PM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FF5767"/>
                                      <w:szCs w:val="21"/>
                                    </w:rPr>
                                    <w:t>時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FF5767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gridSpan w:val="4"/>
                                  <w:tcBorders>
                                    <w:bottom w:val="single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FF5767"/>
                                      <w:sz w:val="28"/>
                                      <w:szCs w:val="28"/>
                                    </w:rPr>
                                    <w:t>様へ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gridSpan w:val="5"/>
                                  <w:tcBorders>
                                    <w:bottom w:val="sing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FF5767"/>
                                      <w:sz w:val="28"/>
                                      <w:szCs w:val="28"/>
                                    </w:rPr>
                                    <w:t>様より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FF5767"/>
                                      <w:szCs w:val="21"/>
                                    </w:rPr>
                                    <w:t>お電話がありました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FF5767"/>
                                      <w:szCs w:val="21"/>
                                    </w:rPr>
                                    <w:t>折り返しお電話を下さい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FF5767"/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 w:val="20"/>
                                      <w:szCs w:val="20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FF5767"/>
                                      <w:sz w:val="20"/>
                                      <w:szCs w:val="20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FF5767"/>
                                      <w:sz w:val="20"/>
                                      <w:szCs w:val="20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FF5767"/>
                                      <w:sz w:val="20"/>
                                      <w:szCs w:val="20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FF5767"/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15695" cy="1331595"/>
                                        <wp:effectExtent l="0" t="0" r="0" b="0"/>
                                        <wp:docPr id="3" name="図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図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9" t="-15" r="-19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5695" cy="1331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FF5767"/>
                                      <w:szCs w:val="21"/>
                                    </w:rPr>
                                    <w:t>再度お電話します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FF5767"/>
                                      <w:szCs w:val="21"/>
                                    </w:rPr>
                                    <w:t>お電話があったことをお伝え下さい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FF5767"/>
                                      <w:szCs w:val="21"/>
                                    </w:rPr>
                                    <w:t>来訪いたします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FF5767"/>
                                      <w:szCs w:val="21"/>
                                    </w:rPr>
                                    <w:t>再度来訪いたします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>
                                    <w:bottom w:val="dashed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FF5767"/>
                                      <w:szCs w:val="21"/>
                                    </w:rPr>
                                    <w:t>ご用件をお伝え下さい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dashed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bottom w:val="dashed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dashed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>
                                    <w:bottom w:val="dashed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FF5767"/>
                                    <w:right w:val="dashed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gridSpan w:val="3"/>
                                  <w:tcBorders>
                                    <w:top w:val="dashed" w:sz="4" w:space="0" w:color="FF00FF"/>
                                    <w:left w:val="dashed" w:sz="4" w:space="0" w:color="FF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  <w:t>Memo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ashed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dashed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ashed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dashed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ashed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>
                                    <w:top w:val="dashed" w:sz="4" w:space="0" w:color="FF00FF"/>
                                    <w:right w:val="dashed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dashed" w:sz="4" w:space="0" w:color="FF00FF"/>
                                    <w:right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FF5767"/>
                                    <w:right w:val="dashed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gridSpan w:val="3"/>
                                  <w:tcBorders>
                                    <w:left w:val="dashed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>
                                    <w:right w:val="dashed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dashed" w:sz="4" w:space="0" w:color="FF00FF"/>
                                    <w:right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FF5767"/>
                                    <w:right w:val="dashed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gridSpan w:val="3"/>
                                  <w:tcBorders>
                                    <w:left w:val="dashed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>
                                    <w:right w:val="dashed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dashed" w:sz="4" w:space="0" w:color="FF00FF"/>
                                    <w:right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FF5767"/>
                                    <w:right w:val="dashed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gridSpan w:val="3"/>
                                  <w:tcBorders>
                                    <w:left w:val="dashed" w:sz="4" w:space="0" w:color="FF00FF"/>
                                    <w:bottom w:val="dashed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dashed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bottom w:val="dashed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dashed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bottom w:val="dashed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dashed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>
                                    <w:bottom w:val="dashed" w:sz="4" w:space="0" w:color="FF00FF"/>
                                    <w:right w:val="dashed" w:sz="4" w:space="0" w:color="FF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dashed" w:sz="4" w:space="0" w:color="FF00FF"/>
                                    <w:right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FF5767"/>
                                    <w:bottom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gridSpan w:val="3"/>
                                  <w:tcBorders>
                                    <w:top w:val="dashed" w:sz="4" w:space="0" w:color="FF00FF"/>
                                    <w:bottom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ashed" w:sz="4" w:space="0" w:color="FF00FF"/>
                                    <w:bottom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dashed" w:sz="4" w:space="0" w:color="FF00FF"/>
                                    <w:bottom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ashed" w:sz="4" w:space="0" w:color="FF00FF"/>
                                    <w:bottom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dashed" w:sz="4" w:space="0" w:color="FF00FF"/>
                                    <w:bottom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ashed" w:sz="4" w:space="0" w:color="FF00FF"/>
                                    <w:bottom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>
                                    <w:top w:val="dashed" w:sz="4" w:space="0" w:color="FF00FF"/>
                                    <w:bottom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double" w:sz="4" w:space="0" w:color="FF5767"/>
                                    <w:right w:val="double" w:sz="4" w:space="0" w:color="FF576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FF576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FF576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1pt;height:285.4pt;mso-wrap-distance-left:7.1pt;mso-wrap-distance-right:0pt;mso-wrap-distance-top:0pt;mso-wrap-distance-bottom:0pt;margin-top:13.55pt;mso-position-vertical-relative:page;margin-left:29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4"/>
                        <w:gridCol w:w="427"/>
                        <w:gridCol w:w="551"/>
                        <w:gridCol w:w="236"/>
                        <w:gridCol w:w="581"/>
                        <w:gridCol w:w="576"/>
                        <w:gridCol w:w="578"/>
                        <w:gridCol w:w="576"/>
                        <w:gridCol w:w="304"/>
                        <w:gridCol w:w="283"/>
                        <w:gridCol w:w="284"/>
                        <w:gridCol w:w="236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double" w:sz="4" w:space="0" w:color="FF5767"/>
                              <w:left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5190" cy="1295400"/>
                                  <wp:effectExtent l="0" t="0" r="0" b="0"/>
                                  <wp:docPr id="4" name="図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図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14" r="-2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19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71" w:type="dxa"/>
                            <w:gridSpan w:val="5"/>
                            <w:tcBorders>
                              <w:top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gridSpan w:val="2"/>
                            <w:tcBorders>
                              <w:top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gridSpan w:val="2"/>
                            <w:tcBorders>
                              <w:top w:val="double" w:sz="4" w:space="0" w:color="FF5767"/>
                              <w:right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FF5767"/>
                                <w:szCs w:val="21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FF5767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eiryo UI" w:hAnsi="Meiryo UI" w:eastAsia="Meiryo UI" w:cs="Meiryo UI"/>
                                <w:color w:val="FF576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FF5767"/>
                                <w:sz w:val="20"/>
                                <w:szCs w:val="20"/>
                              </w:rPr>
                              <w:t>受信者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FF576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  <w:t>AM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FF5767"/>
                                <w:szCs w:val="21"/>
                              </w:rPr>
                              <w:t>・</w:t>
                            </w: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  <w:t>PM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FF5767"/>
                                <w:szCs w:val="21"/>
                              </w:rPr>
                              <w:t>時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FF5767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gridSpan w:val="4"/>
                            <w:tcBorders>
                              <w:bottom w:val="single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FF576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FF5767"/>
                                <w:sz w:val="28"/>
                                <w:szCs w:val="28"/>
                              </w:rPr>
                              <w:t>様へ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71" w:type="dxa"/>
                            <w:gridSpan w:val="5"/>
                            <w:tcBorders>
                              <w:bottom w:val="sing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FF576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FF5767"/>
                                <w:sz w:val="28"/>
                                <w:szCs w:val="28"/>
                              </w:rPr>
                              <w:t>様より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FF5767"/>
                                <w:szCs w:val="21"/>
                              </w:rPr>
                              <w:t>お電話がありました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FF5767"/>
                                <w:szCs w:val="21"/>
                              </w:rPr>
                              <w:t>折り返しお電話を下さい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FF5767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 w:val="20"/>
                                <w:szCs w:val="20"/>
                              </w:rPr>
                              <w:t>TEL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FF5767"/>
                                <w:sz w:val="20"/>
                                <w:szCs w:val="20"/>
                              </w:rPr>
                              <w:t>　　　</w:t>
                            </w: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FF5767"/>
                                <w:sz w:val="20"/>
                                <w:szCs w:val="20"/>
                              </w:rPr>
                              <w:t>　　　</w:t>
                            </w: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FF5767"/>
                                <w:sz w:val="20"/>
                                <w:szCs w:val="20"/>
                              </w:rPr>
                              <w:t>　　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FF5767"/>
                                <w:sz w:val="20"/>
                                <w:szCs w:val="2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15695" cy="1331595"/>
                                  <wp:effectExtent l="0" t="0" r="0" b="0"/>
                                  <wp:docPr id="5" name="図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図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695" cy="1331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FF5767"/>
                                <w:szCs w:val="21"/>
                              </w:rPr>
                              <w:t>再度お電話します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3373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FF5767"/>
                                <w:szCs w:val="21"/>
                              </w:rPr>
                              <w:t>お電話があったことをお伝え下さい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FF5767"/>
                                <w:szCs w:val="21"/>
                              </w:rPr>
                              <w:t>来訪いたします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FF5767"/>
                                <w:szCs w:val="21"/>
                              </w:rPr>
                              <w:t>再度来訪いたします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>
                              <w:bottom w:val="dashed" w:sz="4" w:space="0" w:color="FF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FF5767"/>
                                <w:szCs w:val="21"/>
                              </w:rPr>
                              <w:t>ご用件をお伝え下さい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dashed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bottom w:val="dashed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dashed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>
                              <w:bottom w:val="dashed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FF5767"/>
                              <w:right w:val="dashed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gridSpan w:val="3"/>
                            <w:tcBorders>
                              <w:top w:val="dashed" w:sz="4" w:space="0" w:color="FF00FF"/>
                              <w:left w:val="dashed" w:sz="4" w:space="0" w:color="FF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  <w:t>Memo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dashed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dashed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ashed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dashed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ashed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>
                              <w:top w:val="dashed" w:sz="4" w:space="0" w:color="FF00FF"/>
                              <w:right w:val="dashed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dashed" w:sz="4" w:space="0" w:color="FF00FF"/>
                              <w:right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FF5767"/>
                              <w:right w:val="dashed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gridSpan w:val="3"/>
                            <w:tcBorders>
                              <w:left w:val="dashed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>
                              <w:right w:val="dashed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dashed" w:sz="4" w:space="0" w:color="FF00FF"/>
                              <w:right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FF5767"/>
                              <w:right w:val="dashed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gridSpan w:val="3"/>
                            <w:tcBorders>
                              <w:left w:val="dashed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>
                              <w:right w:val="dashed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dashed" w:sz="4" w:space="0" w:color="FF00FF"/>
                              <w:right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FF5767"/>
                              <w:right w:val="dashed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gridSpan w:val="3"/>
                            <w:tcBorders>
                              <w:left w:val="dashed" w:sz="4" w:space="0" w:color="FF00FF"/>
                              <w:bottom w:val="dashed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dashed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bottom w:val="dashed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dashed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bottom w:val="dashed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dashed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>
                              <w:bottom w:val="dashed" w:sz="4" w:space="0" w:color="FF00FF"/>
                              <w:right w:val="dashed" w:sz="4" w:space="0" w:color="FF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dashed" w:sz="4" w:space="0" w:color="FF00FF"/>
                              <w:right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26" w:type="dxa"/>
                            <w:tcBorders>
                              <w:left w:val="double" w:sz="4" w:space="0" w:color="FF5767"/>
                              <w:bottom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gridSpan w:val="3"/>
                            <w:tcBorders>
                              <w:top w:val="dashed" w:sz="4" w:space="0" w:color="FF00FF"/>
                              <w:bottom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dashed" w:sz="4" w:space="0" w:color="FF00FF"/>
                              <w:bottom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dashed" w:sz="4" w:space="0" w:color="FF00FF"/>
                              <w:bottom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ashed" w:sz="4" w:space="0" w:color="FF00FF"/>
                              <w:bottom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dashed" w:sz="4" w:space="0" w:color="FF00FF"/>
                              <w:bottom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ashed" w:sz="4" w:space="0" w:color="FF00FF"/>
                              <w:bottom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>
                              <w:top w:val="dashed" w:sz="4" w:space="0" w:color="FF00FF"/>
                              <w:bottom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double" w:sz="4" w:space="0" w:color="FF5767"/>
                              <w:right w:val="double" w:sz="4" w:space="0" w:color="FF576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FF576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5767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34950</wp:posOffset>
                </wp:positionH>
                <wp:positionV relativeFrom="page">
                  <wp:posOffset>5353685</wp:posOffset>
                </wp:positionV>
                <wp:extent cx="3481070" cy="36245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070" cy="362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4"/>
                              <w:gridCol w:w="427"/>
                              <w:gridCol w:w="551"/>
                              <w:gridCol w:w="236"/>
                              <w:gridCol w:w="581"/>
                              <w:gridCol w:w="576"/>
                              <w:gridCol w:w="578"/>
                              <w:gridCol w:w="576"/>
                              <w:gridCol w:w="304"/>
                              <w:gridCol w:w="283"/>
                              <w:gridCol w:w="284"/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double" w:sz="4" w:space="0" w:color="B88C00"/>
                                    <w:left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72185" cy="1386205"/>
                                        <wp:effectExtent l="0" t="0" r="0" b="0"/>
                                        <wp:docPr id="7" name="図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図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8" t="-14" r="-28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2185" cy="1386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gridSpan w:val="5"/>
                                  <w:tcBorders>
                                    <w:top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gridSpan w:val="2"/>
                                  <w:tcBorders>
                                    <w:top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gridSpan w:val="2"/>
                                  <w:tcBorders>
                                    <w:top w:val="double" w:sz="4" w:space="0" w:color="B88C00"/>
                                    <w:right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B88C00"/>
                                      <w:szCs w:val="21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B88C00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B88C00"/>
                                      <w:sz w:val="20"/>
                                      <w:szCs w:val="20"/>
                                    </w:rPr>
                                    <w:t>受信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4" w:space="0" w:color="808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B88C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  <w:t>AM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B88C00"/>
                                      <w:szCs w:val="21"/>
                                    </w:rPr>
                                    <w:t>・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  <w:t>PM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B88C00"/>
                                      <w:szCs w:val="21"/>
                                    </w:rPr>
                                    <w:t>時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B88C00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gridSpan w:val="4"/>
                                  <w:tcBorders>
                                    <w:bottom w:val="single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B88C00"/>
                                      <w:sz w:val="28"/>
                                      <w:szCs w:val="28"/>
                                    </w:rPr>
                                    <w:t>様へ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gridSpan w:val="5"/>
                                  <w:tcBorders>
                                    <w:bottom w:val="sing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B88C00"/>
                                      <w:sz w:val="28"/>
                                      <w:szCs w:val="28"/>
                                    </w:rPr>
                                    <w:t>様より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B88C00"/>
                                      <w:szCs w:val="21"/>
                                    </w:rPr>
                                    <w:t>お電話がありました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B88C00"/>
                                      <w:szCs w:val="21"/>
                                    </w:rPr>
                                    <w:t>折り返しお電話を下さい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B88C00"/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 w:val="20"/>
                                      <w:szCs w:val="20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B88C00"/>
                                      <w:sz w:val="20"/>
                                      <w:szCs w:val="20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B88C00"/>
                                      <w:sz w:val="20"/>
                                      <w:szCs w:val="20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B88C00"/>
                                      <w:sz w:val="20"/>
                                      <w:szCs w:val="20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B88C00"/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B88C00"/>
                                      <w:szCs w:val="21"/>
                                    </w:rPr>
                                    <w:t>再度お電話します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71550" cy="914400"/>
                                        <wp:effectExtent l="0" t="0" r="0" b="0"/>
                                        <wp:docPr id="8" name="図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図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8" t="-20" r="-18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1550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B88C00"/>
                                      <w:szCs w:val="21"/>
                                    </w:rPr>
                                    <w:t>お電話があったことをお伝え下さい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B88C00"/>
                                      <w:szCs w:val="21"/>
                                    </w:rPr>
                                    <w:t>来訪いたします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B88C00"/>
                                      <w:szCs w:val="21"/>
                                    </w:rPr>
                                    <w:t>再度来訪いたします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>
                                    <w:bottom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B88C00"/>
                                      <w:szCs w:val="21"/>
                                    </w:rPr>
                                    <w:t>ご用件をお伝え下さい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bottom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>
                                    <w:bottom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B88C00"/>
                                    <w:right w:val="dashed" w:sz="4" w:space="0" w:color="808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gridSpan w:val="3"/>
                                  <w:tcBorders>
                                    <w:top w:val="dashed" w:sz="4" w:space="0" w:color="808000"/>
                                    <w:left w:val="dashed" w:sz="4" w:space="0" w:color="808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  <w:t>Memo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>
                                    <w:top w:val="dashed" w:sz="4" w:space="0" w:color="808000"/>
                                    <w:right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dashed" w:sz="4" w:space="0" w:color="808000"/>
                                    <w:right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B88C00"/>
                                    <w:right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gridSpan w:val="3"/>
                                  <w:tcBorders>
                                    <w:left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>
                                    <w:right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dashed" w:sz="4" w:space="0" w:color="808000"/>
                                    <w:right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B88C00"/>
                                    <w:right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gridSpan w:val="3"/>
                                  <w:tcBorders>
                                    <w:left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>
                                    <w:right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dashed" w:sz="4" w:space="0" w:color="808000"/>
                                    <w:right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B88C00"/>
                                    <w:right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gridSpan w:val="3"/>
                                  <w:tcBorders>
                                    <w:left w:val="dashed" w:sz="4" w:space="0" w:color="808000"/>
                                    <w:bottom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bottom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bottom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>
                                    <w:bottom w:val="dashed" w:sz="4" w:space="0" w:color="808000"/>
                                    <w:right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dashed" w:sz="4" w:space="0" w:color="808000"/>
                                    <w:right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B88C00"/>
                                    <w:bottom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gridSpan w:val="3"/>
                                  <w:tcBorders>
                                    <w:top w:val="dashed" w:sz="4" w:space="0" w:color="808000"/>
                                    <w:bottom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ashed" w:sz="4" w:space="0" w:color="808000"/>
                                    <w:bottom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dashed" w:sz="4" w:space="0" w:color="808000"/>
                                    <w:bottom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ashed" w:sz="4" w:space="0" w:color="808000"/>
                                    <w:bottom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dashed" w:sz="4" w:space="0" w:color="808000"/>
                                    <w:bottom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ashed" w:sz="4" w:space="0" w:color="808000"/>
                                    <w:bottom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>
                                    <w:top w:val="dashed" w:sz="4" w:space="0" w:color="808000"/>
                                    <w:bottom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double" w:sz="4" w:space="0" w:color="B88C00"/>
                                    <w:right w:val="double" w:sz="4" w:space="0" w:color="B88C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B88C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B88C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1pt;height:285.4pt;mso-wrap-distance-left:7.1pt;mso-wrap-distance-right:7.1pt;mso-wrap-distance-top:0pt;mso-wrap-distance-bottom:0pt;margin-top:421.55pt;mso-position-vertical-relative:page;margin-left:18.5pt;mso-position-horizontal-relative:page">
                <v:fill opacity="0f"/>
                <v:textbox inset="0in,0in,0in,0in">
                  <w:txbxContent>
                    <w:tbl>
                      <w:tblPr>
                        <w:tblW w:w="54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4"/>
                        <w:gridCol w:w="427"/>
                        <w:gridCol w:w="551"/>
                        <w:gridCol w:w="236"/>
                        <w:gridCol w:w="581"/>
                        <w:gridCol w:w="576"/>
                        <w:gridCol w:w="578"/>
                        <w:gridCol w:w="576"/>
                        <w:gridCol w:w="304"/>
                        <w:gridCol w:w="283"/>
                        <w:gridCol w:w="284"/>
                        <w:gridCol w:w="236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double" w:sz="4" w:space="0" w:color="B88C00"/>
                              <w:left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2185" cy="1386205"/>
                                  <wp:effectExtent l="0" t="0" r="0" b="0"/>
                                  <wp:docPr id="9" name="図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図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" t="-14" r="-2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185" cy="1386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71" w:type="dxa"/>
                            <w:gridSpan w:val="5"/>
                            <w:tcBorders>
                              <w:top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gridSpan w:val="2"/>
                            <w:tcBorders>
                              <w:top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gridSpan w:val="2"/>
                            <w:tcBorders>
                              <w:top w:val="double" w:sz="4" w:space="0" w:color="B88C00"/>
                              <w:right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B88C00"/>
                                <w:szCs w:val="21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B88C00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eiryo UI" w:hAnsi="Meiryo UI" w:eastAsia="Meiryo UI" w:cs="Meiryo UI"/>
                                <w:color w:val="B88C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B88C00"/>
                                <w:sz w:val="20"/>
                                <w:szCs w:val="20"/>
                              </w:rPr>
                              <w:t>受信者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4" w:space="0" w:color="808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B88C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  <w:t>AM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B88C00"/>
                                <w:szCs w:val="21"/>
                              </w:rPr>
                              <w:t>・</w:t>
                            </w: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  <w:t>PM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B88C00"/>
                                <w:szCs w:val="21"/>
                              </w:rPr>
                              <w:t>時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B88C00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gridSpan w:val="4"/>
                            <w:tcBorders>
                              <w:bottom w:val="single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B88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B88C00"/>
                                <w:sz w:val="28"/>
                                <w:szCs w:val="28"/>
                              </w:rPr>
                              <w:t>様へ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71" w:type="dxa"/>
                            <w:gridSpan w:val="5"/>
                            <w:tcBorders>
                              <w:bottom w:val="sing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B88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B88C00"/>
                                <w:sz w:val="28"/>
                                <w:szCs w:val="28"/>
                              </w:rPr>
                              <w:t>様より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B88C00"/>
                                <w:szCs w:val="21"/>
                              </w:rPr>
                              <w:t>お電話がありました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B88C00"/>
                                <w:szCs w:val="21"/>
                              </w:rPr>
                              <w:t>折り返しお電話を下さい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B88C0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 w:val="20"/>
                                <w:szCs w:val="20"/>
                              </w:rPr>
                              <w:t>TEL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B88C00"/>
                                <w:sz w:val="20"/>
                                <w:szCs w:val="20"/>
                              </w:rPr>
                              <w:t>　　　</w:t>
                            </w: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B88C00"/>
                                <w:sz w:val="20"/>
                                <w:szCs w:val="20"/>
                              </w:rPr>
                              <w:t>　　　</w:t>
                            </w: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B88C00"/>
                                <w:sz w:val="20"/>
                                <w:szCs w:val="20"/>
                              </w:rPr>
                              <w:t>　　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B88C00"/>
                                <w:sz w:val="20"/>
                                <w:szCs w:val="2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B88C00"/>
                                <w:szCs w:val="21"/>
                              </w:rPr>
                              <w:t>再度お電話します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1550" cy="914400"/>
                                  <wp:effectExtent l="0" t="0" r="0" b="0"/>
                                  <wp:docPr id="10" name="図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図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20" r="-1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3373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B88C00"/>
                                <w:szCs w:val="21"/>
                              </w:rPr>
                              <w:t>お電話があったことをお伝え下さい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B88C00"/>
                                <w:szCs w:val="21"/>
                              </w:rPr>
                              <w:t>来訪いたします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B88C00"/>
                                <w:szCs w:val="21"/>
                              </w:rPr>
                              <w:t>再度来訪いたします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>
                              <w:bottom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B88C00"/>
                                <w:szCs w:val="21"/>
                              </w:rPr>
                              <w:t>ご用件をお伝え下さい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bottom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>
                              <w:bottom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B88C00"/>
                              <w:right w:val="dashed" w:sz="4" w:space="0" w:color="808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gridSpan w:val="3"/>
                            <w:tcBorders>
                              <w:top w:val="dashed" w:sz="4" w:space="0" w:color="808000"/>
                              <w:left w:val="dashed" w:sz="4" w:space="0" w:color="808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  <w:t>Memo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>
                              <w:top w:val="dashed" w:sz="4" w:space="0" w:color="808000"/>
                              <w:right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dashed" w:sz="4" w:space="0" w:color="808000"/>
                              <w:right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B88C00"/>
                              <w:right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gridSpan w:val="3"/>
                            <w:tcBorders>
                              <w:left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>
                              <w:right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dashed" w:sz="4" w:space="0" w:color="808000"/>
                              <w:right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B88C00"/>
                              <w:right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gridSpan w:val="3"/>
                            <w:tcBorders>
                              <w:left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>
                              <w:right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dashed" w:sz="4" w:space="0" w:color="808000"/>
                              <w:right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B88C00"/>
                              <w:right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gridSpan w:val="3"/>
                            <w:tcBorders>
                              <w:left w:val="dashed" w:sz="4" w:space="0" w:color="808000"/>
                              <w:bottom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bottom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bottom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>
                              <w:bottom w:val="dashed" w:sz="4" w:space="0" w:color="808000"/>
                              <w:right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dashed" w:sz="4" w:space="0" w:color="808000"/>
                              <w:right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26" w:type="dxa"/>
                            <w:tcBorders>
                              <w:left w:val="double" w:sz="4" w:space="0" w:color="B88C00"/>
                              <w:bottom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gridSpan w:val="3"/>
                            <w:tcBorders>
                              <w:top w:val="dashed" w:sz="4" w:space="0" w:color="808000"/>
                              <w:bottom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dashed" w:sz="4" w:space="0" w:color="808000"/>
                              <w:bottom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dashed" w:sz="4" w:space="0" w:color="808000"/>
                              <w:bottom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ashed" w:sz="4" w:space="0" w:color="808000"/>
                              <w:bottom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dashed" w:sz="4" w:space="0" w:color="808000"/>
                              <w:bottom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ashed" w:sz="4" w:space="0" w:color="808000"/>
                              <w:bottom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>
                              <w:top w:val="dashed" w:sz="4" w:space="0" w:color="808000"/>
                              <w:bottom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double" w:sz="4" w:space="0" w:color="B88C00"/>
                              <w:right w:val="double" w:sz="4" w:space="0" w:color="B88C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B88C0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B88C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234950</wp:posOffset>
                </wp:positionH>
                <wp:positionV relativeFrom="page">
                  <wp:posOffset>191135</wp:posOffset>
                </wp:positionV>
                <wp:extent cx="3481070" cy="362458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070" cy="362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4"/>
                              <w:gridCol w:w="427"/>
                              <w:gridCol w:w="551"/>
                              <w:gridCol w:w="236"/>
                              <w:gridCol w:w="581"/>
                              <w:gridCol w:w="576"/>
                              <w:gridCol w:w="578"/>
                              <w:gridCol w:w="576"/>
                              <w:gridCol w:w="304"/>
                              <w:gridCol w:w="283"/>
                              <w:gridCol w:w="284"/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double" w:sz="4" w:space="0" w:color="72522A"/>
                                    <w:left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83920" cy="1251585"/>
                                        <wp:effectExtent l="0" t="0" r="0" b="0"/>
                                        <wp:docPr id="12" name="図 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図 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8" t="-14" r="-28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3920" cy="1251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gridSpan w:val="5"/>
                                  <w:tcBorders>
                                    <w:top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gridSpan w:val="2"/>
                                  <w:tcBorders>
                                    <w:top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gridSpan w:val="2"/>
                                  <w:tcBorders>
                                    <w:top w:val="double" w:sz="4" w:space="0" w:color="72522A"/>
                                    <w:right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72522A"/>
                                      <w:szCs w:val="21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72522A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72522A"/>
                                      <w:sz w:val="20"/>
                                      <w:szCs w:val="20"/>
                                    </w:rPr>
                                    <w:t>受信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4" w:space="0" w:color="808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72522A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  <w:t>AM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72522A"/>
                                      <w:szCs w:val="21"/>
                                    </w:rPr>
                                    <w:t>・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  <w:t>PM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72522A"/>
                                      <w:szCs w:val="21"/>
                                    </w:rPr>
                                    <w:t>時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72522A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gridSpan w:val="4"/>
                                  <w:tcBorders>
                                    <w:bottom w:val="single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72522A"/>
                                      <w:sz w:val="28"/>
                                      <w:szCs w:val="28"/>
                                    </w:rPr>
                                    <w:t>様へ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gridSpan w:val="5"/>
                                  <w:tcBorders>
                                    <w:bottom w:val="sing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72522A"/>
                                      <w:sz w:val="28"/>
                                      <w:szCs w:val="28"/>
                                    </w:rPr>
                                    <w:t>様より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72522A"/>
                                      <w:szCs w:val="21"/>
                                    </w:rPr>
                                    <w:t>お電話がありました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72522A"/>
                                      <w:szCs w:val="21"/>
                                    </w:rPr>
                                    <w:t>折り返しお電話を下さい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72522A"/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 w:val="20"/>
                                      <w:szCs w:val="20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72522A"/>
                                      <w:sz w:val="20"/>
                                      <w:szCs w:val="20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72522A"/>
                                      <w:sz w:val="20"/>
                                      <w:szCs w:val="20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72522A"/>
                                      <w:sz w:val="20"/>
                                      <w:szCs w:val="20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72522A"/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72522A"/>
                                      <w:szCs w:val="21"/>
                                    </w:rPr>
                                    <w:t>再度お電話します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11605" cy="1207135"/>
                                        <wp:effectExtent l="0" t="0" r="0" b="0"/>
                                        <wp:docPr id="13" name="図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図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8" r="-13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11605" cy="1207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72522A"/>
                                      <w:szCs w:val="21"/>
                                    </w:rPr>
                                    <w:t>お電話があったことをお伝え下さい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72522A"/>
                                      <w:szCs w:val="21"/>
                                    </w:rPr>
                                    <w:t>来訪いたします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72522A"/>
                                      <w:szCs w:val="21"/>
                                    </w:rPr>
                                    <w:t>再度来訪いたします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>
                                    <w:bottom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72522A"/>
                                      <w:szCs w:val="21"/>
                                    </w:rPr>
                                    <w:t>ご用件をお伝え下さい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bottom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>
                                    <w:bottom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2522A"/>
                                    <w:right w:val="dashed" w:sz="4" w:space="0" w:color="808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gridSpan w:val="3"/>
                                  <w:tcBorders>
                                    <w:top w:val="dashed" w:sz="4" w:space="0" w:color="808000"/>
                                    <w:left w:val="dashed" w:sz="4" w:space="0" w:color="808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  <w:t>Memo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>
                                    <w:top w:val="dashed" w:sz="4" w:space="0" w:color="808000"/>
                                    <w:right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dashed" w:sz="4" w:space="0" w:color="808000"/>
                                    <w:right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2522A"/>
                                    <w:right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gridSpan w:val="3"/>
                                  <w:tcBorders>
                                    <w:left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>
                                    <w:right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dashed" w:sz="4" w:space="0" w:color="808000"/>
                                    <w:right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2522A"/>
                                    <w:right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gridSpan w:val="3"/>
                                  <w:tcBorders>
                                    <w:left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>
                                    <w:right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dashed" w:sz="4" w:space="0" w:color="808000"/>
                                    <w:right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2522A"/>
                                    <w:right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gridSpan w:val="3"/>
                                  <w:tcBorders>
                                    <w:left w:val="dashed" w:sz="4" w:space="0" w:color="808000"/>
                                    <w:bottom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bottom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bottom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>
                                    <w:bottom w:val="dashed" w:sz="4" w:space="0" w:color="808000"/>
                                    <w:right w:val="dashed" w:sz="4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dashed" w:sz="4" w:space="0" w:color="808000"/>
                                    <w:right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2522A"/>
                                    <w:bottom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gridSpan w:val="3"/>
                                  <w:tcBorders>
                                    <w:top w:val="dashed" w:sz="4" w:space="0" w:color="808000"/>
                                    <w:bottom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ashed" w:sz="4" w:space="0" w:color="808000"/>
                                    <w:bottom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dashed" w:sz="4" w:space="0" w:color="808000"/>
                                    <w:bottom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ashed" w:sz="4" w:space="0" w:color="808000"/>
                                    <w:bottom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dashed" w:sz="4" w:space="0" w:color="808000"/>
                                    <w:bottom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ashed" w:sz="4" w:space="0" w:color="808000"/>
                                    <w:bottom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>
                                    <w:top w:val="dashed" w:sz="4" w:space="0" w:color="808000"/>
                                    <w:bottom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double" w:sz="4" w:space="0" w:color="72522A"/>
                                    <w:right w:val="double" w:sz="4" w:space="0" w:color="72522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2522A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2522A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1pt;height:285.4pt;mso-wrap-distance-left:7.1pt;mso-wrap-distance-right:7.1pt;mso-wrap-distance-top:0pt;mso-wrap-distance-bottom:0pt;margin-top:15.05pt;mso-position-vertical-relative:page;margin-left:18.5pt;mso-position-horizontal-relative:page">
                <v:fill opacity="0f"/>
                <v:textbox inset="0in,0in,0in,0in">
                  <w:txbxContent>
                    <w:tbl>
                      <w:tblPr>
                        <w:tblW w:w="54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4"/>
                        <w:gridCol w:w="427"/>
                        <w:gridCol w:w="551"/>
                        <w:gridCol w:w="236"/>
                        <w:gridCol w:w="581"/>
                        <w:gridCol w:w="576"/>
                        <w:gridCol w:w="578"/>
                        <w:gridCol w:w="576"/>
                        <w:gridCol w:w="304"/>
                        <w:gridCol w:w="283"/>
                        <w:gridCol w:w="284"/>
                        <w:gridCol w:w="236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double" w:sz="4" w:space="0" w:color="72522A"/>
                              <w:left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3920" cy="1251585"/>
                                  <wp:effectExtent l="0" t="0" r="0" b="0"/>
                                  <wp:docPr id="14" name="図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図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8" t="-14" r="-2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3920" cy="1251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71" w:type="dxa"/>
                            <w:gridSpan w:val="5"/>
                            <w:tcBorders>
                              <w:top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gridSpan w:val="2"/>
                            <w:tcBorders>
                              <w:top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gridSpan w:val="2"/>
                            <w:tcBorders>
                              <w:top w:val="double" w:sz="4" w:space="0" w:color="72522A"/>
                              <w:right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72522A"/>
                                <w:szCs w:val="21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72522A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eiryo UI" w:hAnsi="Meiryo UI" w:eastAsia="Meiryo UI" w:cs="Meiryo UI"/>
                                <w:color w:val="72522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72522A"/>
                                <w:sz w:val="20"/>
                                <w:szCs w:val="20"/>
                              </w:rPr>
                              <w:t>受信者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4" w:space="0" w:color="808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72522A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  <w:t>AM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72522A"/>
                                <w:szCs w:val="21"/>
                              </w:rPr>
                              <w:t>・</w:t>
                            </w: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  <w:t>PM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72522A"/>
                                <w:szCs w:val="21"/>
                              </w:rPr>
                              <w:t>時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72522A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gridSpan w:val="4"/>
                            <w:tcBorders>
                              <w:bottom w:val="single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2522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72522A"/>
                                <w:sz w:val="28"/>
                                <w:szCs w:val="28"/>
                              </w:rPr>
                              <w:t>様へ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71" w:type="dxa"/>
                            <w:gridSpan w:val="5"/>
                            <w:tcBorders>
                              <w:bottom w:val="sing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2522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72522A"/>
                                <w:sz w:val="28"/>
                                <w:szCs w:val="28"/>
                              </w:rPr>
                              <w:t>様より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72522A"/>
                                <w:szCs w:val="21"/>
                              </w:rPr>
                              <w:t>お電話がありました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72522A"/>
                                <w:szCs w:val="21"/>
                              </w:rPr>
                              <w:t>折り返しお電話を下さい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72522A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 w:val="20"/>
                                <w:szCs w:val="20"/>
                              </w:rPr>
                              <w:t>TEL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72522A"/>
                                <w:sz w:val="20"/>
                                <w:szCs w:val="20"/>
                              </w:rPr>
                              <w:t>　　　</w:t>
                            </w: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72522A"/>
                                <w:sz w:val="20"/>
                                <w:szCs w:val="20"/>
                              </w:rPr>
                              <w:t>　　　</w:t>
                            </w: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72522A"/>
                                <w:sz w:val="20"/>
                                <w:szCs w:val="20"/>
                              </w:rPr>
                              <w:t>　　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72522A"/>
                                <w:sz w:val="20"/>
                                <w:szCs w:val="2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72522A"/>
                                <w:szCs w:val="21"/>
                              </w:rPr>
                              <w:t>再度お電話します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11605" cy="1207135"/>
                                  <wp:effectExtent l="0" t="0" r="0" b="0"/>
                                  <wp:docPr id="15" name="図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図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1605" cy="120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3373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72522A"/>
                                <w:szCs w:val="21"/>
                              </w:rPr>
                              <w:t>お電話があったことをお伝え下さい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72522A"/>
                                <w:szCs w:val="21"/>
                              </w:rPr>
                              <w:t>来訪いたします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72522A"/>
                                <w:szCs w:val="21"/>
                              </w:rPr>
                              <w:t>再度来訪いたします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>
                              <w:bottom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72522A"/>
                                <w:szCs w:val="21"/>
                              </w:rPr>
                              <w:t>ご用件をお伝え下さい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bottom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>
                              <w:bottom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72522A"/>
                              <w:right w:val="dashed" w:sz="4" w:space="0" w:color="808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gridSpan w:val="3"/>
                            <w:tcBorders>
                              <w:top w:val="dashed" w:sz="4" w:space="0" w:color="808000"/>
                              <w:left w:val="dashed" w:sz="4" w:space="0" w:color="808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  <w:t>Memo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>
                              <w:top w:val="dashed" w:sz="4" w:space="0" w:color="808000"/>
                              <w:right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dashed" w:sz="4" w:space="0" w:color="808000"/>
                              <w:right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72522A"/>
                              <w:right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gridSpan w:val="3"/>
                            <w:tcBorders>
                              <w:left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>
                              <w:right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dashed" w:sz="4" w:space="0" w:color="808000"/>
                              <w:right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72522A"/>
                              <w:right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gridSpan w:val="3"/>
                            <w:tcBorders>
                              <w:left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>
                              <w:right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dashed" w:sz="4" w:space="0" w:color="808000"/>
                              <w:right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72522A"/>
                              <w:right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gridSpan w:val="3"/>
                            <w:tcBorders>
                              <w:left w:val="dashed" w:sz="4" w:space="0" w:color="808000"/>
                              <w:bottom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bottom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bottom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>
                              <w:bottom w:val="dashed" w:sz="4" w:space="0" w:color="808000"/>
                              <w:right w:val="dashed" w:sz="4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dashed" w:sz="4" w:space="0" w:color="808000"/>
                              <w:right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26" w:type="dxa"/>
                            <w:tcBorders>
                              <w:left w:val="double" w:sz="4" w:space="0" w:color="72522A"/>
                              <w:bottom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gridSpan w:val="3"/>
                            <w:tcBorders>
                              <w:top w:val="dashed" w:sz="4" w:space="0" w:color="808000"/>
                              <w:bottom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dashed" w:sz="4" w:space="0" w:color="808000"/>
                              <w:bottom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dashed" w:sz="4" w:space="0" w:color="808000"/>
                              <w:bottom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ashed" w:sz="4" w:space="0" w:color="808000"/>
                              <w:bottom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dashed" w:sz="4" w:space="0" w:color="808000"/>
                              <w:bottom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ashed" w:sz="4" w:space="0" w:color="808000"/>
                              <w:bottom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>
                              <w:top w:val="dashed" w:sz="4" w:space="0" w:color="808000"/>
                              <w:bottom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double" w:sz="4" w:space="0" w:color="72522A"/>
                              <w:right w:val="double" w:sz="4" w:space="0" w:color="72522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2522A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2522A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5334635</wp:posOffset>
                </wp:positionV>
                <wp:extent cx="3481070" cy="362458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070" cy="362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4"/>
                              <w:gridCol w:w="427"/>
                              <w:gridCol w:w="551"/>
                              <w:gridCol w:w="236"/>
                              <w:gridCol w:w="581"/>
                              <w:gridCol w:w="576"/>
                              <w:gridCol w:w="578"/>
                              <w:gridCol w:w="576"/>
                              <w:gridCol w:w="304"/>
                              <w:gridCol w:w="283"/>
                              <w:gridCol w:w="284"/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double" w:sz="4" w:space="0" w:color="777777"/>
                                    <w:left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4405" cy="1327785"/>
                                        <wp:effectExtent l="0" t="0" r="0" b="0"/>
                                        <wp:docPr id="17" name="図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図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8" t="-14" r="-28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4405" cy="1327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gridSpan w:val="5"/>
                                  <w:tcBorders>
                                    <w:top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gridSpan w:val="2"/>
                                  <w:tcBorders>
                                    <w:top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gridSpan w:val="2"/>
                                  <w:tcBorders>
                                    <w:top w:val="double" w:sz="4" w:space="0" w:color="777777"/>
                                    <w:right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777777"/>
                                      <w:szCs w:val="21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777777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777777"/>
                                      <w:sz w:val="20"/>
                                      <w:szCs w:val="20"/>
                                    </w:rPr>
                                    <w:t>受信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777777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  <w:t>AM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777777"/>
                                      <w:szCs w:val="21"/>
                                    </w:rPr>
                                    <w:t>・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  <w:t>PM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777777"/>
                                      <w:szCs w:val="21"/>
                                    </w:rPr>
                                    <w:t>時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777777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gridSpan w:val="4"/>
                                  <w:tcBorders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777777"/>
                                      <w:sz w:val="28"/>
                                      <w:szCs w:val="28"/>
                                    </w:rPr>
                                    <w:t>様へ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gridSpan w:val="5"/>
                                  <w:tcBorders>
                                    <w:bottom w:val="sing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777777"/>
                                      <w:sz w:val="28"/>
                                      <w:szCs w:val="28"/>
                                    </w:rPr>
                                    <w:t>様より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777777"/>
                                      <w:szCs w:val="21"/>
                                    </w:rPr>
                                    <w:t>お電話がありました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777777"/>
                                      <w:szCs w:val="21"/>
                                    </w:rPr>
                                    <w:t>折り返しお電話を下さい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777777"/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 w:val="20"/>
                                      <w:szCs w:val="20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777777"/>
                                      <w:sz w:val="20"/>
                                      <w:szCs w:val="20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777777"/>
                                      <w:sz w:val="20"/>
                                      <w:szCs w:val="20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777777"/>
                                      <w:sz w:val="20"/>
                                      <w:szCs w:val="20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Meiryo UI" w:hAnsi="Meiryo UI" w:cs="Meiryo UI" w:eastAsia="Meiryo UI"/>
                                      <w:color w:val="777777"/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777777"/>
                                      <w:szCs w:val="21"/>
                                    </w:rPr>
                                    <w:t>再度お電話します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777777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534160" cy="1190625"/>
                                        <wp:effectExtent l="0" t="0" r="0" b="0"/>
                                        <wp:docPr id="18" name="図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図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2" t="-17" r="-12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4160" cy="1190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お電話があったことをお伝え下さい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777777"/>
                                      <w:szCs w:val="21"/>
                                    </w:rPr>
                                    <w:t>来訪いたします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777777"/>
                                      <w:szCs w:val="21"/>
                                    </w:rPr>
                                    <w:t>再度来訪いたします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gridSpan w:val="5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Meiryo UI" w:hAnsi="Meiryo UI" w:cs="Meiryo UI" w:eastAsia="Meiryo UI"/>
                                      <w:color w:val="777777"/>
                                      <w:szCs w:val="21"/>
                                    </w:rPr>
                                    <w:t>ご用件をお伝え下さい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right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77777"/>
                                    <w:righ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gridSpan w:val="3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  <w:t>Memo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>
                                    <w:top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dashed" w:sz="4" w:space="0" w:color="000000"/>
                                    <w:right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77777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gridSpan w:val="3"/>
                                  <w:tcBorders>
                                    <w:lef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dashed" w:sz="4" w:space="0" w:color="000000"/>
                                    <w:right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77777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gridSpan w:val="3"/>
                                  <w:tcBorders>
                                    <w:lef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dashed" w:sz="4" w:space="0" w:color="000000"/>
                                    <w:right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77777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gridSpan w:val="3"/>
                                  <w:tcBorders>
                                    <w:left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dashed" w:sz="4" w:space="0" w:color="000000"/>
                                    <w:right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777777"/>
                                    <w:bottom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gridSpan w:val="3"/>
                                  <w:tcBorders>
                                    <w:top w:val="dashed" w:sz="4" w:space="0" w:color="000000"/>
                                    <w:bottom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dashed" w:sz="4" w:space="0" w:color="000000"/>
                                    <w:bottom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dashed" w:sz="4" w:space="0" w:color="000000"/>
                                    <w:bottom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ashed" w:sz="4" w:space="0" w:color="000000"/>
                                    <w:bottom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dashed" w:sz="4" w:space="0" w:color="000000"/>
                                    <w:bottom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dashed" w:sz="4" w:space="0" w:color="000000"/>
                                    <w:bottom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3"/>
                                  <w:tcBorders>
                                    <w:top w:val="dashed" w:sz="4" w:space="0" w:color="000000"/>
                                    <w:bottom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bottom w:val="double" w:sz="4" w:space="0" w:color="777777"/>
                                    <w:right w:val="double" w:sz="4" w:space="0" w:color="777777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eiryo UI" w:hAnsi="Meiryo UI" w:eastAsia="Meiryo UI" w:cs="Meiryo UI"/>
                                      <w:color w:val="777777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eiryo UI" w:cs="Meiryo UI" w:ascii="Meiryo UI" w:hAnsi="Meiryo UI"/>
                                      <w:color w:val="777777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1pt;height:285.4pt;mso-wrap-distance-left:7.1pt;mso-wrap-distance-right:0pt;mso-wrap-distance-top:0pt;mso-wrap-distance-bottom:0pt;margin-top:420.05pt;mso-position-vertical-relative:page;margin-left:29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4"/>
                        <w:gridCol w:w="427"/>
                        <w:gridCol w:w="551"/>
                        <w:gridCol w:w="236"/>
                        <w:gridCol w:w="581"/>
                        <w:gridCol w:w="576"/>
                        <w:gridCol w:w="578"/>
                        <w:gridCol w:w="576"/>
                        <w:gridCol w:w="304"/>
                        <w:gridCol w:w="283"/>
                        <w:gridCol w:w="284"/>
                        <w:gridCol w:w="236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double" w:sz="4" w:space="0" w:color="777777"/>
                              <w:left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4405" cy="1327785"/>
                                  <wp:effectExtent l="0" t="0" r="0" b="0"/>
                                  <wp:docPr id="19" name="図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図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8" t="-14" r="-2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4405" cy="1327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71" w:type="dxa"/>
                            <w:gridSpan w:val="5"/>
                            <w:tcBorders>
                              <w:top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gridSpan w:val="2"/>
                            <w:tcBorders>
                              <w:top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gridSpan w:val="2"/>
                            <w:tcBorders>
                              <w:top w:val="double" w:sz="4" w:space="0" w:color="777777"/>
                              <w:right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777777"/>
                                <w:szCs w:val="21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777777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8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Meiryo UI" w:hAnsi="Meiryo UI" w:eastAsia="Meiryo UI" w:cs="Meiryo UI"/>
                                <w:color w:val="77777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777777"/>
                                <w:sz w:val="20"/>
                                <w:szCs w:val="20"/>
                              </w:rPr>
                              <w:t>受信者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777777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  <w:t>AM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777777"/>
                                <w:szCs w:val="21"/>
                              </w:rPr>
                              <w:t>・</w:t>
                            </w: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  <w:t>PM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777777"/>
                                <w:szCs w:val="21"/>
                              </w:rPr>
                              <w:t>時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777777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gridSpan w:val="4"/>
                            <w:tcBorders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7777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777777"/>
                                <w:sz w:val="28"/>
                                <w:szCs w:val="28"/>
                              </w:rPr>
                              <w:t>様へ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71" w:type="dxa"/>
                            <w:gridSpan w:val="5"/>
                            <w:tcBorders>
                              <w:bottom w:val="sing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7777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777777"/>
                                <w:sz w:val="28"/>
                                <w:szCs w:val="28"/>
                              </w:rPr>
                              <w:t>様より</w:t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777777"/>
                                <w:szCs w:val="21"/>
                              </w:rPr>
                              <w:t>お電話がありました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777777"/>
                                <w:szCs w:val="21"/>
                              </w:rPr>
                              <w:t>折り返しお電話を下さい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777777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 w:val="20"/>
                                <w:szCs w:val="20"/>
                              </w:rPr>
                              <w:t>TEL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777777"/>
                                <w:sz w:val="20"/>
                                <w:szCs w:val="20"/>
                              </w:rPr>
                              <w:t>　　　</w:t>
                            </w: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777777"/>
                                <w:sz w:val="20"/>
                                <w:szCs w:val="20"/>
                              </w:rPr>
                              <w:t>　　　</w:t>
                            </w: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777777"/>
                                <w:sz w:val="20"/>
                                <w:szCs w:val="20"/>
                              </w:rPr>
                              <w:t>　　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777777"/>
                                <w:sz w:val="20"/>
                                <w:szCs w:val="2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777777"/>
                                <w:szCs w:val="21"/>
                              </w:rPr>
                              <w:t>再度お電話します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3373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777777"/>
                                <w:szCs w:val="21"/>
                              </w:rPr>
                              <w:drawing>
                                <wp:inline distT="0" distB="0" distL="0" distR="0">
                                  <wp:extent cx="1534160" cy="1190625"/>
                                  <wp:effectExtent l="0" t="0" r="0" b="0"/>
                                  <wp:docPr id="20" name="図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図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4160" cy="119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お電話があったことをお伝え下さい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777777"/>
                                <w:szCs w:val="21"/>
                              </w:rPr>
                              <w:t>来訪いたします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777777"/>
                                <w:szCs w:val="21"/>
                              </w:rPr>
                              <w:t>再度来訪いたします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219" w:type="dxa"/>
                            <w:gridSpan w:val="5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777777"/>
                                <w:szCs w:val="21"/>
                              </w:rPr>
                              <w:t>ご用件をお伝え下さい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right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777777"/>
                              <w:righ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gridSpan w:val="3"/>
                            <w:tcBorders>
                              <w:top w:val="dashed" w:sz="4" w:space="0" w:color="000000"/>
                              <w:left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  <w:t>Memo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>
                              <w:top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dashed" w:sz="4" w:space="0" w:color="000000"/>
                              <w:right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777777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gridSpan w:val="3"/>
                            <w:tcBorders>
                              <w:lef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dashed" w:sz="4" w:space="0" w:color="000000"/>
                              <w:right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777777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gridSpan w:val="3"/>
                            <w:tcBorders>
                              <w:lef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dashed" w:sz="4" w:space="0" w:color="000000"/>
                              <w:right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777777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gridSpan w:val="3"/>
                            <w:tcBorders>
                              <w:left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dashed" w:sz="4" w:space="0" w:color="000000"/>
                              <w:right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26" w:type="dxa"/>
                            <w:tcBorders>
                              <w:left w:val="double" w:sz="4" w:space="0" w:color="777777"/>
                              <w:bottom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gridSpan w:val="3"/>
                            <w:tcBorders>
                              <w:top w:val="dashed" w:sz="4" w:space="0" w:color="000000"/>
                              <w:bottom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dashed" w:sz="4" w:space="0" w:color="000000"/>
                              <w:bottom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dashed" w:sz="4" w:space="0" w:color="000000"/>
                              <w:bottom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ashed" w:sz="4" w:space="0" w:color="000000"/>
                              <w:bottom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dashed" w:sz="4" w:space="0" w:color="000000"/>
                              <w:bottom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dashed" w:sz="4" w:space="0" w:color="000000"/>
                              <w:bottom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3"/>
                            <w:tcBorders>
                              <w:top w:val="dashed" w:sz="4" w:space="0" w:color="000000"/>
                              <w:bottom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bottom w:val="double" w:sz="4" w:space="0" w:color="777777"/>
                              <w:right w:val="double" w:sz="4" w:space="0" w:color="777777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eiryo UI" w:hAnsi="Meiryo UI" w:eastAsia="Meiryo UI" w:cs="Meiryo UI"/>
                                <w:color w:val="777777"/>
                                <w:szCs w:val="21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777777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" w:right="397" w:gutter="0" w:header="0" w:top="284" w:footer="0" w:bottom="187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コメント内容 (文字)"/>
    <w:qFormat/>
    <w:rPr>
      <w:b/>
      <w:bCs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2:16:00Z</dcterms:created>
  <dc:creator>blue</dc:creator>
  <dc:description/>
  <cp:keywords/>
  <dc:language>en-US</dc:language>
  <cp:lastModifiedBy>k</cp:lastModifiedBy>
  <dcterms:modified xsi:type="dcterms:W3CDTF">2014-11-16T01:09:00Z</dcterms:modified>
  <cp:revision>8</cp:revision>
  <dc:subject/>
  <dc:title>イラスト入りのテンプレート</dc:title>
</cp:coreProperties>
</file>